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`pwd': Pri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wd' prints the fully resolved name of the current directory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ll components of the printed name will be actu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--none will be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most shells have a built-in command by the same nam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adorned command name in a script or interactively may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unctionality than that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options are a lone `--help' or `--vers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-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 usage message listing all available options,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-ver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version number, then exit successful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