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OUND WA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ED USER MODE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1-92 EnQ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1/0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 War is a two-player tank game, that involves both hand-e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ion and strategy.  Find a friend and take a posi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s, then try to outfight and outsmart your opponent! 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the position of the Allies, while the other take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raq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s much enhanced over version 1.00.  Enhancements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ized playing field, variable tank speeds, communication tow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sprites!  In addition, we have completed the modem featu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play your opponent over either a null-modem c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phone line.  Through some careful optimizations,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to make game play identical when connected by modem even a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!  That means you can play someone across town or across the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eel like he's sitting right nex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em version of Ground War II is being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areWare principle is simple.  If you enjoy playing this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 reward the hard work that went into it's design and co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ive support by registering the game with us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, just send $10.00 (or whatever you feel the program is wort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Q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e 1, Box 1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ant Hill, MO  64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BBS number is (816) 353-0991, and is up 24 hours a day, 7 d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ek.  You can also contact us through GEnie at address B.GAFFORD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ompuServe, user ID 76515,2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eel free to give this version to your friends, colleag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bulletin boards that you may frequent.  You may not charge an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program, with the exception of reasonable media 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s.  Reasonable charges mean nothing more than a few dollars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s only $10.00, after all).  Also, please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n it's original archival file, as others cannot benef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f only parts of it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we released Ground War 1.00 in '91, during th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nd war with Iraq.  We made the game ShareWare, and promise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(those who contributed $10.00 or more) access on our BB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version of the game.  The number of registrations resulting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abysmal.  We are not sure why, although the recession undoubted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tributor, along with the fact that people don't usually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hing when they can get it for free.  Allow me to explain th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.  We discovered that someone who obtained this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version had distributed it around without our permission.  Wel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stand for this.  We'de rather release it to everyone th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eople think they have something over the rest of you honest g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there.  So here it is, the full registered user version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support.  We are sorry to say that due to this experienc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ped all future plans for games, as well as the tools we hav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ke writing these game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have since shifted our efforts to programming libraries and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', and have been gaining a foothold in that market. 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Win and InTUItion compete very well with any text windowing /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/ screen designer available, and we have customers on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continent, from dozens of countries around the world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s of this final version of Ground War II warrant,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nsider doing another game, but for now we'll wait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now on to playing the game.  To begin, just type GRNDW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rompt.  You may also type GRNDWAR SPEED, where SPEED is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9.  You will be presented with a title screen, and then afte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you will be presented with some instruction screens.  Re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fully as they show the different keys to use for your tank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 man your controls and get ready. The game will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mpeting of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goal is to destroy the enemy.  You have several tank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 fuel and ammo on your side of the border to help you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ob.  Just maneuver your tank into position and fire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 few pointers are in order.  The main one to remember i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s may be used in combination with each other. That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e your turret, move your tank, and fire all at the same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 your target, just point your turret in it's directio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the fire key.  You will notice as you are holding down the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fire indicator at the bottom of the screen increases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appropriate charge is built up, release the fire button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hell as it is propelled from the muzzle of your gun.  If you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ls short or fires long, just fire again, adjusing your fire streng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ying the time you hold down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take out both of his communications towers first, th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nkers.  These are worth the most points, and destroying his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will slow down his ability to swich contol to hi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nks.  Then target his ammo dumps and fuel stroage facilitie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duce his capability to refuel and resupply his tanks.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, as you can destroy your supplies as well.  Do your best to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ategic targets on your side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 when you cross the border to his side, as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efields at random locations that can destroy your tank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via the modem, you will be able to see the two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your side of the screen.  Don't worry, as your minefields will no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(The assumption is that if they are your minefields then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 how to get through them safely).  Once a tank has walk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efield and explodes, then that minefield is marked by the remn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estroyed tank, along with some smoke.  Avoid going the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game!  You can also find a minefield by firing a she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you think it exists.  If you hit it, some smoke will mark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wary of destroyed ammo dumps and fuel depots, a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gererous to any tank and will result in their destru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ed.  This is because these targets catch fir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smolder, as does a bunker or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tank suddenly stops, it's probably because you have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uel (or run into a bunker or other obstacle).  To refuel your t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ress your refuel button.  You may also find that your tan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out of shells.  To resupply your ammo, just press the re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  The number of refuels and resupplies are indicated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 cans and bullets just below your fire indicator.  If your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s or fuel storage tanks are taken out, the number of refu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pplies you can perform will be reduced, putting you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you can switch to the next tank in your gro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ressing the appropriate next tank key.  Use thi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neuver your tanks to strategic portions of th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nk switching capability is affected by the prese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towers.  With at least one tower intact,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quickly between tanks.  However, if both of your tow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, your tank switching capability will be degrad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ly.  It can take several seconds just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ank.  So try to protect your communications tow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attact, and try to take out his towers to restrict hi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the object is to score the most points.  You can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his tanks, but still loose the war if your strategic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ted.  Protect your bunkers and control towers, as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 the mos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nnoyed with the sound, simply press the P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oggle on/off the sound, and let you play without the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ering at you from the bed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during play, you can quit from the current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 key.  You will then be asked if you wish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game.  Just press N (for No) if you want to qu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ING VIA MODEM OR NULL-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y by modem, all you have to do is specify some speci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command line.  The non-modem version of Ground War only had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, in that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NDWA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y the game with much faster tanks.  You now have sever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, which allow you to specify not only the speed, bu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 port, the baud rate, direct connect or modem connect, and di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nswer.  The following shows the parameters along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, and will be shown on the screen if you type "GRNDWAR 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USAGE: grndwar speed(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 grndwar 1 (very slow t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 grndwar 2 (medium speed t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3: grndwar 4 (fast t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USAGE: grndwar speed(1-9) chan baud direct/modem answer/ATDTphon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 grndwar 1 3 1200 direc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 grndwar 1 3 1200 direc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3: grndwar 2 2 2400 modem ATDT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4: grndwar 2 2 2400 modem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any hours playing over the phone, we have found that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our modem packets, there is really no significant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playing at 2400 baud over 1200 baud, with a speed of 4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play at 300 baud, with only a small reduction in response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found that a speed of about 4 is ideal in that you can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dging with your tanks when you're dueling with another tank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o fast that you can outrun the shell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 a game, first talk to your opponent over the phone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will initiate the call, and who will answer.  The caller will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Iraqis (keypad), while the one who answers will play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allies (left part of the keyboard).  As an example, the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ndwar 4 2 1200 modem ATDT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&lt;Enter&gt;, and the person who is on the receiving end wil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ndwar 4 2 1200 modem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is sets up Ground War for a speed of 4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s both on COMM 2, and 1200 baud.  Use a parameter of 1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on COMM 1, and use the appropriate phone number.  When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, you will have to go through the usual information screen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ny key to get to the main playing field.  The calling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a random playing field and send it to the receiving compu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game is different!  When both players are to the play fie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ear the charge sound, and it will be time to fight 'till de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ctory.  If you don't hear the charge sound, that just mean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ponent is reading the information screens. Don't worry, when he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around to the main play field the charge will sound!  Aft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ver, you both will be presented with a score screen, and both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sked if you want to play another game.  Reply with "no"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finished playing, and the results of the war will b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usually a good idea to decide beforehand the number of g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comprise a war, so you both will know when to qui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ponent quits before you (either of you can quit at any tim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tle by simply pressing ESC), then you will also be forced to qu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ressed ESC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dded feature, we have added separate keys for th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.  If you are the caller, then use the "P" key to toggl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or off.  If you are the receiver, use the "O" key.  Please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press the wrong key you will toggle the sound on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!  This can be a little fun if you want to try to confuse h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ing his sound on or off.  Of course the sound is defaulted to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a couple of batch files included that make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 easy.  These are the DIAL.BAT and ANSWER.BAT files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.BAT file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 ###-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&lt;Enter&gt; (where ###-#### is your opponents phon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wer.bat file requires no paramters, so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&lt;Enter&gt;.  These little batch files default to 1200 baud on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with a speed of 4.  Feel free to edit these batch files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setup and tan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ope you enjoy the game as much as we have enjoyed creating i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spent as many hours playing it as we did writing it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, please include any suggestions or comments that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War was written in 100% C code, and requires an E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card with at least 256k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 Software is the sole owner of the copyright to Ground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